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strutted through the playground like a God.  Girls patted their hair at him  as he winked  and did the eyebrow thingy. He punched knuckles with his boys and "Yo' dog" a million times puncturing the air.  Yeah, well God was for a fall, and I wa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hadows quivered on the wall as the candle flickered, then fizzled to nothing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SO did not want to be here, especially when. . 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slammed forward as the brakes screeched and the car . . 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t was the strangest thing I had ever seen, with tubes and wires . . 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stared at the credit card, numbers blurring in front of his eyes, wondering if . . 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he ducked as the plate smashed against the wall behind her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hesitated at the post box, not knowing if she should really send the letter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y hand trembled as I punched the number into the phone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knelt on the tile floor, carefully picking up the shards of glass. Why did it have to be this one that broke?</w:t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un, sand, sea—total relaxation. So why couldn’t he let go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he watched his lithe body saunter away. “You’re engaged,” she reminded herself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 tore through the alley, ducked into a doorway, and tried to squeeze into nothingness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rapped. A rat in a maze, a tiger in a cage, every cliché he could think of—he was trapped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 building shook, lurching and jumping, and the little china horse fell off the mantel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 prickles on his neck told him he was being watched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 sun was soft and the boat rocked gently. It wasn’t so bad running out of fuel, until . .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43:00Z</dcterms:created>
  <dc:creator>Ministry of Education</dc:creator>
  <dc:description/>
  <cp:keywords/>
  <dc:language>en-US</dc:language>
  <cp:lastModifiedBy>Ministry of Education</cp:lastModifiedBy>
  <cp:lastPrinted>2011-02-17T13:55:00Z</cp:lastPrinted>
  <dcterms:modified xsi:type="dcterms:W3CDTF">2011-02-17T00:56:00Z</dcterms:modified>
  <cp:revision>3</cp:revision>
  <dc:subject/>
  <dc:title>He strutted through the playground like a God</dc:title>
</cp:coreProperties>
</file>